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75/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552/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09: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552/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CUATRO BAFLES MONITOR ACTIVO Y SUS SOPORTES para el Centro de Capacitación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veinte (2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7 de diciembre de 2011 a las 09: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 xml:space="preserve">Articulo 15°: </w:t>
      </w:r>
      <w:r>
        <w:rPr>
          <w:rFonts w:cs="Arial" w:ascii="Arial" w:hAnsi="Arial"/>
          <w:szCs w:val="22"/>
        </w:rPr>
        <w:t>Los elementos serán entregados en el edificio de calle 45 Nº 756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EL CENTRO DE CAPACITACION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diciembre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7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2552/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379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Bafle monitor activo, JBL EON 15” 280W Linea Pro o similar en prestacione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9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Soporte bafle</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04-14T08:45:00Z</cp:lastPrinted>
  <dcterms:modified xsi:type="dcterms:W3CDTF">2011-12-19T12:20:00Z</dcterms:modified>
  <cp:revision>24</cp:revision>
  <dc:subject/>
  <dc:title>Expte</dc:title>
</cp:coreProperties>
</file>