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67/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17/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17/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INSTALACION DE RED DE PROTECCION, para instalar en edificio de calle 50 Nº889 y edificio de calle 4 Nº 340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2 de Diciembre de 2011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Diciembre  de 2011</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17/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provisión y colocación de red de protección en el  edificio de calle 50 nº 889 y el edificio de calle 4 nº 340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09-01T10:57:00Z</cp:lastPrinted>
  <dcterms:modified xsi:type="dcterms:W3CDTF">2011-12-02T12:19:00Z</dcterms:modified>
  <cp:revision>24</cp:revision>
  <dc:subject/>
  <dc:title>Expte</dc:title>
</cp:coreProperties>
</file>