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contratación del servicio de mantenimiento trimestral preventivo y correctivo del sistema de alarmas de detección de incendios instalado en el edificio del Ministerio Público Fiscal sito en Larroque n°2300 durante el periodo de año 2022 </w:t>
      </w:r>
      <w:r>
        <w:rPr>
          <w:rFonts w:eastAsia="Times New Roman"/>
          <w:szCs w:val="22"/>
          <w:lang w:val="es-ES"/>
        </w:rPr>
        <w:t xml:space="preserve"> según el listado adjunto y 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 xml:space="preserve">Los oferentes deben mantener sus ofertas, por el término de sesenta (6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Legajo N.º PG SA LZ 6 -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Contratación Directa N.º 7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18 de Febrero del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18 de Febrero de 202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gi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p</w:t>
      </w:r>
      <w:bookmarkEnd w:id="24"/>
      <w:r>
        <w:rPr>
          <w:sz w:val="22"/>
          <w:szCs w:val="22"/>
        </w:rPr>
        <w:t>restación del servici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l servicio deberá ser prestado en Larroque n.º 2300, Banfield, en el Edifcio del Ministerio Público Fiscal de Lomas de Zamora previa coordinación al teléfono 4202-6979 o celular 1141937022 Area de Arquitectura e Infraestructura Arq. Eduardo Benitez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 Plazo de prestación del servici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 servicio deberá ser prestado de manera trimestral durante el periodo de año 2022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0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0/2011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7" w:name="_Ref71722835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6. Forma de prestación del serv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rvicio será prestado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hacer un remito que detallará las características del mantenimiento realiz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7. Recepción del servici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bookmarkStart w:id="28" w:name="_Ref71722835"/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  <w:bookmarkEnd w:id="28"/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5:36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2-10T15:36:00Z</dcterms:modified>
  <cp:revision>2</cp:revision>
  <dc:subject/>
  <dc:title>Fffrf</dc:title>
</cp:coreProperties>
</file>