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 materiales y mano de obra para realizar tareas de pre instalación para 9 (Nueve) equipos Split de aire acondicionado y la instalación de 3 (tres) equipos Split de aire acondicionado provistos por el Ministerio Público en el edificio de la Curaduría Oficial sito en Alem n° 1130, Banfield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0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2/2022</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8 de Agosto de 2022</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8 de Agosto de 2022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adaptación y mejoramiento del sistema eléctrico deberán ser realizados en Alem n° 1130, Banfield previa coordinación con la Oficina de Mantenimiento de Lomas de Zamora al teléfono 113174217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Los trabajos deberán ser realizados en el pazo d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objeto del presente plieg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Los trabajos se realizarán bajo remito que detallará lo realizado,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6:18:00Z</dcterms:created>
  <dc:creator>vcoupe</dc:creator>
  <dc:description/>
  <cp:keywords/>
  <dc:language>en-US</dc:language>
  <cp:lastModifiedBy>Leonel Federico Alet</cp:lastModifiedBy>
  <cp:lastPrinted>2022-01-14T10:21:00Z</cp:lastPrinted>
  <dcterms:modified xsi:type="dcterms:W3CDTF">2022-08-09T16:18:00Z</dcterms:modified>
  <cp:revision>2</cp:revision>
  <dc:subject/>
  <dc:title>Fffrf</dc:title>
</cp:coreProperties>
</file>