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1200"/>
        <w:gridCol w:w="126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- FACTURA CONFORM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4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.-1459/24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889/891 4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total 12 meses 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  <w:lang w:val="es-AR"/>
              </w:rPr>
              <w:t xml:space="preserve">Provisión </w:t>
            </w:r>
            <w:r>
              <w:rPr>
                <w:szCs w:val="24"/>
              </w:rPr>
              <w:t xml:space="preserve">de servicio semanal de limpieza y desobstrucción de la red de tendido cloacal en </w:t>
            </w:r>
            <w:r>
              <w:rPr/>
              <w:t>el inmueble sito en calle 4 N° 340 de la ciudad de La Plata, por doce (12) meses</w:t>
            </w:r>
            <w:r>
              <w:rPr>
                <w:szCs w:val="24"/>
                <w:lang w:val="es-AR"/>
              </w:rPr>
              <w:t>, a partir del 1 de enero de 2025, en un todo acuerdo con las especificaciones técnicas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Paula Roncali</cp:lastModifiedBy>
  <cp:lastPrinted>2022-08-02T09:23:00Z</cp:lastPrinted>
  <dcterms:modified xsi:type="dcterms:W3CDTF">2024-10-03T15:30:00Z</dcterms:modified>
  <cp:revision>36</cp:revision>
  <dc:subject/>
  <dc:title>PLIEGO DE BASES Y CONDICIONES</dc:title>
</cp:coreProperties>
</file>