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5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5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791/25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S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ervicio de Internet Dedicado Simétrico  con destino al inmueble sito en calle 13 N°1657 de la localidad de La Plata, Departamento Judicial La Plata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de acuerdo a las características técnicas indicadas en el Pliego de Condiciones Particular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rica Olaverria</cp:lastModifiedBy>
  <cp:lastPrinted>2025-05-21T12:57:00Z</cp:lastPrinted>
  <dcterms:modified xsi:type="dcterms:W3CDTF">2025-05-21T16:02:00Z</dcterms:modified>
  <cp:revision>55</cp:revision>
  <dc:subject/>
  <dc:title>PLIEGO DE BASES Y CONDICIONES</dc:title>
</cp:coreProperties>
</file>