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6/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6/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Necoche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Mesa General de Entradas, Oficinas de Denuncias, ORAC, CAV, Área de Apoyo Técnico en Informática y Comunicaciones, UFI N° 1, UFI N° 3, UFI N° 20, OTIP, Delegación Departamental de la Subsecretaría de Informática y otros del Departamento Judicial Necoche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rFonts w:eastAsia="Times New Roman" w:cs="Times New Roman"/>
          <w:b/>
          <w:b/>
          <w:bCs/>
          <w:kern w:val="0"/>
          <w:lang w:val="es-MX" w:bidi="ar-SA"/>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r>
        <w:rPr>
          <w:rFonts w:eastAsia="Times New Roman" w:cs="Times New Roman"/>
          <w:b/>
          <w:bCs/>
          <w:kern w:val="0"/>
          <w:lang w:val="es-MX" w:bidi="ar-SA"/>
        </w:rPr>
        <w:t xml:space="preserve"> </w:t>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Necochea, Diagonal San Martín N° 1141 de la ciudad de Necochea,</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343-22</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6</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20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1: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4-10-25T10:53:00Z</cp:lastPrinted>
  <dcterms:modified xsi:type="dcterms:W3CDTF">2024-10-25T13:54:00Z</dcterms:modified>
  <cp:revision>41</cp:revision>
  <dc:subject/>
  <dc:title>Oficial-con-logo</dc:title>
</cp:coreProperties>
</file>