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4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71/24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10 Mbps para unir DATACENTER de edificio de calle Osvaldo Cruz N° 2890 -CABA- con el inmueble sito en Intersección del acceso sur de Villa Gesell en Avenida Gral. Juan Madariaga e/ Ruta Interbalnearia y Avenida Circunvalación de la localidad de Villa Gesell – Departamento Judicial Dolo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4:46:00Z</dcterms:created>
  <dc:creator>eolaverria</dc:creator>
  <dc:description/>
  <cp:keywords/>
  <dc:language>en-US</dc:language>
  <cp:lastModifiedBy>Maria Lucia Pepe</cp:lastModifiedBy>
  <cp:lastPrinted>2024-08-21T14:02:00Z</cp:lastPrinted>
  <dcterms:modified xsi:type="dcterms:W3CDTF">2024-08-21T17:04:00Z</dcterms:modified>
  <cp:revision>5</cp:revision>
  <dc:subject/>
  <dc:title>PLIEGO DE BASES Y CONDICIONES</dc:title>
</cp:coreProperties>
</file>