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5/25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 xml:space="preserve">Instalación y servicio mensual de enlace de red LAN para unir el Datacenter del edificio sito en calle Osvaldo Cruz N° 2890 de Barracas - CABA con el inmueble sito en calle Felipe Boero S/N esq. Cervantes de Escobar – Departamento Judicial Zárate-Campana,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 acuerdo a las Especificaciones Técnic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alternativo de Internet Banda Ancha “Cablemodem” con destino al inmueble sito en calle 50 N° 1116 piso 2 de La Plata, Departamento Judicial La Plata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,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Lucia Pepe</cp:lastModifiedBy>
  <cp:lastPrinted>2022-09-08T13:05:00Z</cp:lastPrinted>
  <dcterms:modified xsi:type="dcterms:W3CDTF">2025-01-06T14:14:00Z</dcterms:modified>
  <cp:revision>48</cp:revision>
  <dc:subject/>
  <dc:title>PLIEGO DE BASES Y CONDICIONES</dc:title>
</cp:coreProperties>
</file>