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86/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6/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Justo, con destino a la Fiscalía Especializada en Delitos Derivados de Violencia Familiar, de Género y Delitos contra la Integridad Sexual Nº 1, 2, 3, 4 y 5 del Departamento Judicial La Matanz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LA MATANZA, calle Perú N° 1935 de la ciudad de San Justo</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88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86/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20 </w:t>
      </w:r>
      <w:r>
        <w:rPr>
          <w:rFonts w:eastAsia="Arial" w:cs="Times New Roman"/>
          <w:b/>
          <w:bCs/>
          <w:szCs w:val="20"/>
        </w:rPr>
        <w:t>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1.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11-29T10:08:00Z</cp:lastPrinted>
  <dcterms:modified xsi:type="dcterms:W3CDTF">2021-11-29T13:08:00Z</dcterms:modified>
  <cp:revision>15</cp:revision>
  <dc:subject/>
  <dc:title>Oficial-con-logo</dc:title>
</cp:coreProperties>
</file>