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2/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2/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Azul</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 Fiscalía Especializada en Delitos derivados de Violencia Familiar, de Género y Delitos contra la Integridad Sexual N° 1, 2, 3,4 y 5 del Departamento Judicial La Matanz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La Matanza, Calle Perú N° 1935 de la ciudad de San Justo,</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889-20</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52</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El día 15 de noviembre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4-10-24T12:09:00Z</cp:lastPrinted>
  <dcterms:modified xsi:type="dcterms:W3CDTF">2024-10-24T15:11:00Z</dcterms:modified>
  <cp:revision>40</cp:revision>
  <dc:subject/>
  <dc:title>Oficial-con-logo</dc:title>
</cp:coreProperties>
</file>