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52/20</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2/20</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Trenque Lauquen, con destino a la </w:t>
      </w:r>
      <w:r>
        <w:rPr>
          <w:rFonts w:cs="Times New Roman"/>
          <w:b/>
        </w:rPr>
        <w:t>Delegación de Administración y oficina de Firma Digital de la Subsecretaría de Informática y la Unidad de Causas Complejas y Estupefacientes del Departamento Judicial Trenque Lauquen</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Trenque Lauquen, calle Uruguay N° 192 de Trenque Lauquen,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Trenque Lauquen, calle Uruguay N° 192 de Trenque Lauquen, de Lunes a Viernes en el horario de 8.00 a 14.00 Hs.</w:t>
      </w:r>
      <w:r>
        <w:rPr>
          <w:rFonts w:eastAsia="Times New Roman" w:cs="Times New Roman"/>
          <w:b/>
          <w:bCs/>
          <w:kern w:val="0"/>
          <w:lang w:val="es-ES" w:bidi="ar-SA"/>
        </w:rPr>
        <w:t xml:space="preserve"> </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 526-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52/20</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 xml:space="preserve">Fecha de Apertura: 14 de DICIEMBRE de 2020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 Belen Cimalando</cp:lastModifiedBy>
  <cp:lastPrinted>2020-12-02T10:47:00Z</cp:lastPrinted>
  <dcterms:modified xsi:type="dcterms:W3CDTF">2020-12-02T13:47:00Z</dcterms:modified>
  <cp:revision>10</cp:revision>
  <dc:subject/>
  <dc:title>Oficial-con-logo</dc:title>
</cp:coreProperties>
</file>